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Енисейского управления государственного морского и речного надзора Федеральной службы по надзору в сфере транспорта и членов их семей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период с 1 января 2016 года по 31 декабря 2016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1"/>
        <w:gridCol w:w="1558"/>
        <w:gridCol w:w="1276"/>
        <w:gridCol w:w="1276"/>
        <w:gridCol w:w="771"/>
        <w:gridCol w:w="900"/>
        <w:gridCol w:w="1260"/>
        <w:gridCol w:w="900"/>
        <w:gridCol w:w="1080"/>
        <w:gridCol w:w="1751"/>
        <w:gridCol w:w="1276"/>
        <w:gridCol w:w="1293"/>
      </w:tblGrid>
      <w:tr>
        <w:trPr>
          <w:trHeight w:val="7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ьи сведения размещаются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5 г. (руб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ыпкин Валерий Анатоль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исполняющий обязанности начальника управления</w:t>
            </w:r>
          </w:p>
          <w:p>
            <w:pPr>
              <w:pStyle w:val="Normal"/>
              <w:ind w:left="-10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чальник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323,9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13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цов Виталий Степан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– заместитель главного государственного инсп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Волга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224 962,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Mazda 5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олга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 541,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втомобиль                 Mazda 5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Юрий Михайл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110 </w:t>
            </w:r>
            <w:r>
              <w:rPr>
                <w:sz w:val="20"/>
                <w:szCs w:val="20"/>
                <w:lang w:val="en-US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718,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10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 769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ВАЗ 2107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219, 9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Prius </w:t>
            </w:r>
            <w:r>
              <w:rPr>
                <w:sz w:val="20"/>
                <w:szCs w:val="20"/>
                <w:lang w:val="en-US"/>
              </w:rPr>
              <w:t>Hybrid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9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ВАЗ 2107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262,09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Prius </w:t>
            </w:r>
            <w:r>
              <w:rPr>
                <w:sz w:val="20"/>
                <w:szCs w:val="20"/>
                <w:lang w:val="en-US"/>
              </w:rPr>
              <w:t>Hybrid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9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ова Светлана Валер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9 438,6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1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ютина Ир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8,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ва Анна Борис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Специалист-эксперт отдела надзора за мореплаванием и судоходством, портовой деятельностью и лиценз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36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4 369,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 xml:space="preserve">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зонова Любовь Афонас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, кадрового и правового обеспечения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d Focus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705,2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62,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d Focu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528,5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егков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кова Лариса Степан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onda CRV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328,8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                   </w:t>
            </w: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r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onda CRV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55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- 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                   </w:t>
            </w: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r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во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Геннад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612,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50 572</w:t>
            </w:r>
            <w:r>
              <w:rPr>
                <w:sz w:val="20"/>
                <w:szCs w:val="20"/>
              </w:rPr>
              <w:t>,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херт Виктория Александ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специалист-эксперт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Toyota IST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617,94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ухина Альбина Никола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отдела финансового, кадрового и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84,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208,3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шелюк Наталья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финансового, кадрового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H</w:t>
            </w:r>
            <w:r>
              <w:rPr>
                <w:sz w:val="20"/>
                <w:szCs w:val="20"/>
                <w:lang w:val="en-US"/>
              </w:rPr>
              <w:t xml:space="preserve">onda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ccord</w:t>
            </w:r>
            <w:r>
              <w:rPr>
                <w:sz w:val="20"/>
                <w:szCs w:val="20"/>
              </w:rPr>
              <w:t xml:space="preserve"> (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48,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</w:t>
            </w:r>
            <w:r>
              <w:rPr>
                <w:sz w:val="20"/>
                <w:szCs w:val="20"/>
                <w:lang w:val="en-US"/>
              </w:rPr>
              <w:t xml:space="preserve">onda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ccord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204,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 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zuki Escudo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4 889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     Renault Logan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zuki Escudo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701,2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     Renault Logan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цов Евгений Анатол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RAV-4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63,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лова Татьяна Евген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Lada Largus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785,5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Lada Largus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22,0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чевский Андрей Валери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расноярского линей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«Прогресс-2»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7 017,59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222,8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115,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ский Александр Борис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расноя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45,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 Ма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Nissan Datsun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 980,0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Honda Odyssey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Camry (индивидуальная)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 5м2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н                      Р17-12КФ Т-101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317,04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ский Василий Борис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Funcargo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924,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Funcargo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76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зов Владимир Александ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Ангарского линей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Carina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237,5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320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оровский Алексей Александ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Ангар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itsubishi </w:t>
            </w:r>
            <w:r>
              <w:rPr>
                <w:sz w:val="20"/>
                <w:szCs w:val="20"/>
                <w:lang w:val="en-US"/>
              </w:rPr>
              <w:t xml:space="preserve">Outlander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95,2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               ГАЗ 3307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/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Mitsubishi </w:t>
            </w:r>
            <w:r>
              <w:rPr>
                <w:sz w:val="20"/>
                <w:szCs w:val="20"/>
                <w:lang w:val="en-US"/>
              </w:rPr>
              <w:t xml:space="preserve">Outlander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               ГАЗ 3307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Викто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ifan X60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312,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ifan X60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174,0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яков Андрей Владими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Carina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158,0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ВАЗ – 21214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 ММВЗ 311212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Carina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652,8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ВАЗ – 21214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гар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Иван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 Енисейского линей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Tucson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676,8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– 3К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Tucson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104,2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color w:val="000000"/>
                <w:sz w:val="20"/>
                <w:szCs w:val="20"/>
              </w:rPr>
              <w:t>Минск ММВЗ 31121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фиков Евгений </w:t>
            </w:r>
            <w:r>
              <w:rPr>
                <w:b/>
                <w:sz w:val="19"/>
                <w:szCs w:val="19"/>
              </w:rPr>
              <w:t>Файдельхак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51,5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4/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ВАЗ – 2107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047,5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4/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ВАЗ – 2107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щенко Сергей Павл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Енисей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49,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 310,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ованов Виталий Геннадь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удин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RX-300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 531,3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 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тская Ирина Геннад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специалист                 3 разряда Дудин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ab/>
              <w:t>165 943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дин Николай Юр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Дудин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ры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488,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ицын Владимир Александ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Дудинского линей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Chevrolet Lanos (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051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(легков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. строи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Chevrolet Lanos (совместна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3 681,4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(легков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. строи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21:00Z</dcterms:created>
  <dc:creator>Ариськика</dc:creator>
  <dc:description/>
  <cp:keywords/>
  <dc:language>en-US</dc:language>
  <cp:lastModifiedBy>Пользователь Windows</cp:lastModifiedBy>
  <cp:lastPrinted>2014-06-02T12:47:00Z</cp:lastPrinted>
  <dcterms:modified xsi:type="dcterms:W3CDTF">2017-05-03T07:14:00Z</dcterms:modified>
  <cp:revision>71</cp:revision>
  <dc:subject/>
  <dc:title>Сведения</dc:title>
</cp:coreProperties>
</file>