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расходах, об имуществе и обязательствах имущественного характера федеральных государственных служащих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Енисейского управления государственного морского и речного надзора Федеральной службы по надзору в сфере транспорта и членов их семей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за период с 1 января 2014 г. по 31 декабря 2014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276"/>
        <w:gridCol w:w="1276"/>
        <w:gridCol w:w="771"/>
        <w:gridCol w:w="900"/>
        <w:gridCol w:w="1260"/>
        <w:gridCol w:w="900"/>
        <w:gridCol w:w="1080"/>
        <w:gridCol w:w="1751"/>
        <w:gridCol w:w="1276"/>
        <w:gridCol w:w="1293"/>
      </w:tblGrid>
      <w:tr>
        <w:trPr>
          <w:trHeight w:val="76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амилия и инициалы лиц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ьи сведения размещаются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собственности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в пользовании  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3 г. (руб.)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6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сти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ов Юр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участок; Квартира 1/2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ая совместная;  общая долевая;  общая совместная;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   ГАЗ – 3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329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участок; Квартира 1/2;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ая совместная;  общая долевая;  общая совместная;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6532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цов Виталий Степ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; Земельный участок; Квартира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;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; общая совместная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ая совместная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ая совместная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ая совместная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ая совместная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ая совместная;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3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4,9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,3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4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0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9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олга; Автомобиль                 Mazda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35844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; Земельный участок; Квартира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;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; общая совместная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ая совместная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ая совместная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ая совместная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ая совместная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ая совместная;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3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4,9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,3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4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0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9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5973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ыпк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надзора за мореплава-нием и судо-ходством, портовой деятельностью и судоходными гидротехническими сооруж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; индивидуаль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722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020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 Юри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надзора за мореплава-нием и судоходством, портовой деятельностью и судоходными гидротехническими сооруж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3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9344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9129,4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6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а Светлана 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надзора за мореплаванием и судоходством, портовой деятельностью и судоходными гидротехническими сооруж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3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,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131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ева Ан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надзора за мореплаванием и судоходством, портовой деятельностью и судоходными гидротехническими сооруж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6</w:t>
            </w:r>
            <w:r>
              <w:rPr>
                <w:sz w:val="20"/>
                <w:szCs w:val="20"/>
              </w:rPr>
              <w:t xml:space="preserve">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 xml:space="preserve">Toyota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rona Prem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  <w:r>
              <w:rPr>
                <w:sz w:val="20"/>
                <w:szCs w:val="20"/>
              </w:rPr>
              <w:t>00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62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6</w:t>
            </w:r>
            <w:r>
              <w:rPr>
                <w:sz w:val="20"/>
                <w:szCs w:val="20"/>
              </w:rPr>
              <w:t xml:space="preserve">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онова Любовь Афонас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инансового, кадрового и прав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;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; 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2,0;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121,9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;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; 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2,0;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ord Focus; 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легковой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АП 8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676,6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кова Лариса Степ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а отдел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финансового, кадрового и прав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;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; 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72,0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901,8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; Квартира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; общая совместная; 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72,0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6,7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Honda CR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490,2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херт Виктория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-эксперт отдела финансового, кадрового и прав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 Квартира 1/2; Кварти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; индивидуальная; индивидуаль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4,0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2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0,7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334,4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1/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ухина Альби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финансового, кадрового и прав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;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0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14,7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  <w:r>
              <w:rPr>
                <w:sz w:val="20"/>
                <w:szCs w:val="20"/>
              </w:rPr>
              <w:t xml:space="preserve">, 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a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692,7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3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шелюк Наталь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финансового, кадрового и прав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48,4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H</w:t>
            </w:r>
            <w:r>
              <w:rPr>
                <w:sz w:val="20"/>
                <w:szCs w:val="20"/>
                <w:lang w:val="en-US"/>
              </w:rPr>
              <w:t xml:space="preserve">onda 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en-US"/>
              </w:rPr>
              <w:t>cco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ск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рина 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тдела финансового, кадрового и прав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391,3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Nissan X-Tra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3055,6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фул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лицензирования и надзора за регистрацией су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Toyota RAV-4; Автомобиль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Reno Megan; Надувная ло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266,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Еле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а отдела лицензирования и надзора за регистрацией су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; Квартира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; общая совмест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ая совмест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5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3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9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928,2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; Квартира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; общая совместна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ая совмест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5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3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9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/>
              <w:t xml:space="preserve">    </w:t>
            </w:r>
            <w:r>
              <w:rPr>
                <w:sz w:val="20"/>
                <w:szCs w:val="20"/>
              </w:rPr>
              <w:t xml:space="preserve">ВАЗ 2107; Автомобиль Toyota Prius </w:t>
            </w:r>
            <w:r>
              <w:rPr>
                <w:sz w:val="20"/>
                <w:szCs w:val="20"/>
                <w:lang w:val="en-US"/>
              </w:rPr>
              <w:t>Hybr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652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ютина Ирина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 отдела лицензирования и надзора за регистрацией су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775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 Никола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Яковл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расноярского линей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; Квартира 1/3; Квартира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; индивидуальная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0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,0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8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Suzuki Escu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207,7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1/3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29,3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цов Евгений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расноярского линей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Toyota RAV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248,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7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илова Татьяна Евген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государственный инспектор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расноярского линей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; Квартира 1/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; 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69,3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; Квартира 1/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; 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Renault Logan; Автомобиль     Lada Larg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923,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чевский Андрей Вале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 Красноярского линей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лодк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«Прогресс-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308,8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8,5;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d Foc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318,3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47,7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ский Александр Бори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 Красноярского линей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Toyota </w:t>
            </w:r>
            <w:r>
              <w:rPr>
                <w:sz w:val="20"/>
                <w:szCs w:val="20"/>
                <w:lang w:val="en-US"/>
              </w:rPr>
              <w:t>Car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73,9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ицын Владимир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 Красноярского линей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садовый участок; 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гараж; Квартира 1/4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овместная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28,0;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0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0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Chevrolet Lanos; Прицеп (легковой)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ЗАП 8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932,2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садовый участок; 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гараж; Квартира 1/4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28,0;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0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0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55,4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Мар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нгарского линей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Nissan Datsun;  Автомобиль Honda Odyssey; Лодк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азанка 5м2;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843,7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321,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ский Василий Бори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Ангарского линей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Toyota Funcar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986,3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80,4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ов Владимир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 Ангарского линей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Toyota Car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391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оровский Алексе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 Ангарского линей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Mitsubishi Delica; Автомобиль                ГАЗ 3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907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23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Александр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Енисейского линей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 Земельный участок;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; 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11,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9966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яков Андр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Енисейского линей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;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; 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Toyota Carina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                 ВАЗ – 21214;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Минск ММВЗ 311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788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;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; 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199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гарев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инспектор Енисейского линей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,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yundai Tucson; Мотоцикл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Ж Юпитер – 3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327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; Земельный участок 1/2; Жилой дом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; индивидуальная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Минск ММВЗ 311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13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фиков Евгений Файдельхак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инспектор Енисейского линей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4/6; 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; общая долевая; индивидуаль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56,2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4/6; 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; общая долевая;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            ВАЗ – 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8554,3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81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1/6; 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; общая долевая;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щенко Сергей Пав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 Енисейского линей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; общая совместная;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9046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; общая совместная;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Nissan Prim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6800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ованов Виталий Геннад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Дудин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xus RX-30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8097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00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00,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98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кова Лил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разряда Дудинского линей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924,6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н Николай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 Дудинского линей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; Квартира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, общая совместная, общая долев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8,0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7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Кр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547,4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4:47:00Z</dcterms:created>
  <dc:creator>Ариськика</dc:creator>
  <dc:description/>
  <cp:keywords/>
  <dc:language>en-US</dc:language>
  <cp:lastModifiedBy>Пользователь Windows</cp:lastModifiedBy>
  <cp:lastPrinted>2014-06-02T12:47:00Z</cp:lastPrinted>
  <dcterms:modified xsi:type="dcterms:W3CDTF">2015-05-19T09:38:00Z</dcterms:modified>
  <cp:revision>39</cp:revision>
  <dc:subject/>
  <dc:title>Сведения</dc:title>
</cp:coreProperties>
</file>